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ry d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nthesis, antimicrobial activity and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 silico </w:t>
      </w:r>
      <w:r>
        <w:rPr>
          <w:rFonts w:cs="Times New Roman" w:ascii="Times New Roman" w:hAnsi="Times New Roman"/>
          <w:b/>
          <w:sz w:val="24"/>
          <w:szCs w:val="24"/>
        </w:rPr>
        <w:t>studies on thymol este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a Lazarevi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</w:rPr>
        <w:t>, Ana Kolarević, Aleksandra Đorđević, Gordana Stojanović, Andrija Šmelcerović, Pierangela Ciuffreda, Enzo Santaniell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00" w:dyaOrig="3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166.15pt" filled="f" o:ole="">
            <v:imagedata r:id="rId3" o:title=""/>
          </v:shape>
          <o:OLEObject Type="Embed" ProgID="" ShapeID="ole_rId2" DrawAspect="Content" ObjectID="_769470390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NMR spectra were recorded in CDCl3 (isotopic enrichment 99.95%) solutions at 25 °C using a Bruker AVANCE 500 instrument (500.13 MHz for 1H, 125.76 MHz for 13C) using 5 mm inverse detection broadband probes and deuterium lock. Chemical shifts (d) are given as parts per million and were referenced using residual signals of the solvent peak as internal standard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: 7.26 ppm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: 77.0 ppm). Coupling constants (J) are in Hertz (Hz) and the experimental error in the measure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 coupling constants is ± 0.5 Hz. The splitting pattern abbreviations are as follows: s, singlet; d, doublet; t, triplet; q, quartet; m, multiplet, and bs, broad pe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</w:t>
      </w:r>
      <w:r>
        <w:rPr>
          <w:rFonts w:cs="Times New Roman" w:ascii="Times New Roman" w:hAnsi="Times New Roman"/>
          <w:b/>
          <w:sz w:val="24"/>
          <w:szCs w:val="24"/>
        </w:rPr>
        <w:t>3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367. GC-MS (EI eV): m/z (%): 19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3), 151 (4.8), 150 (42.6), 151 (4.8), 135 (100), 136 (11.0), 115 (7.3), 105 (4.7), 77 (5.1), 43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5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4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4 (s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9.77 (C=O), 147.8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7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6.89 (CH), 26.57 (CO-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1.2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</w:t>
      </w:r>
      <w:r>
        <w:rPr>
          <w:rFonts w:cs="Times New Roman" w:ascii="Times New Roman" w:hAnsi="Times New Roman"/>
          <w:b/>
          <w:sz w:val="24"/>
          <w:szCs w:val="24"/>
        </w:rPr>
        <w:t>3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572. GC-MS (EI eV): m/z (%): 22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0.1), 150 (30.4), 149 (19.4), 136 (9.4), 133 (11.1), 115 (6.5), 105 (8.1), 91 (14.6), 77 (11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4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 Hz, 1H, Ar-H), 7.08 (d, 7.6 Hz, 1H, Ar-H), 6.87 (s, 1H, Ar-H), 4.33 (s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3.0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4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2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6.11 (C=O), 147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7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6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2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40.7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1 (CH), 22.9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7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</w:t>
      </w:r>
      <w:r>
        <w:rPr>
          <w:rFonts w:cs="Times New Roman" w:ascii="Times New Roman" w:hAnsi="Times New Roman"/>
          <w:b/>
          <w:sz w:val="24"/>
          <w:szCs w:val="24"/>
        </w:rPr>
        <w:t>3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 RI 1455. GC-MS (EI eV): m/z (%): 20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9.5, 151 (4.5), 150 (42.1), 135 (100), 136 (9.5), 115 (5.7), 105 (5.4), 91 (11.0), 77 (5.1), 57 (12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3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3 (q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3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3.16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73 (CH), 26.9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</w:t>
      </w:r>
      <w:r>
        <w:rPr>
          <w:rFonts w:cs="Times New Roman" w:ascii="Times New Roman" w:hAnsi="Times New Roman"/>
          <w:b/>
          <w:sz w:val="24"/>
          <w:szCs w:val="24"/>
        </w:rPr>
        <w:t>3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544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1 (6.1), 150 (55.5), 136 (9.5), 135 (100), 115 (5.4), 105 (5.7), 91 (10.4), 71 (9.3), 43 (7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4 (sx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2.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34 (C=O), 147.8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5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2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0 (CH), 23.0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</w:t>
      </w:r>
      <w:r>
        <w:rPr>
          <w:rFonts w:cs="Times New Roman" w:ascii="Times New Roman" w:hAnsi="Times New Roman"/>
          <w:b/>
          <w:sz w:val="24"/>
          <w:szCs w:val="24"/>
        </w:rPr>
        <w:t>3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 RI 1495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4), 150 (59.6), 136 (9.4), 135 (100), 115 (7.3), 105 (8.0), 91 (15.1), 77 (6.8), 71 (18.8), 43 (21.9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85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36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3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5.71 (C=O), 147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5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1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3.95 (CH), 26.78 (CH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</w:t>
      </w:r>
      <w:r>
        <w:rPr>
          <w:rFonts w:cs="Times New Roman" w:ascii="Times New Roman" w:hAnsi="Times New Roman"/>
          <w:b/>
          <w:sz w:val="24"/>
          <w:szCs w:val="24"/>
        </w:rPr>
        <w:t>3f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7. RI 164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1), 151 (7.4), 150 (67.6), 135 (100), 136 (9.3), 115 (5.5), 105 (6.1), 91 (10.7), 85 (8.0), 57 (16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1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45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2 (CH), 22.2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6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</w:t>
      </w:r>
      <w:r>
        <w:rPr>
          <w:rFonts w:cs="Times New Roman" w:ascii="Times New Roman" w:hAnsi="Times New Roman"/>
          <w:b/>
          <w:sz w:val="24"/>
          <w:szCs w:val="24"/>
        </w:rPr>
        <w:t>3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1. RI 159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9), 151 (8.3), 150 (71.4), 135 (100), 136 (9.3), 115 (5.4), 105 (6.8), 91 (11.0), 85 (9.3), 52 (21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4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2.28 (m, 1H, CH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9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6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1.74 (C=O), 147.8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43.3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98 (CH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</w:t>
      </w:r>
      <w:r>
        <w:rPr>
          <w:rFonts w:cs="Times New Roman" w:ascii="Times New Roman" w:hAnsi="Times New Roman"/>
          <w:b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 RI 1738. GC-MS (EI eV): m/z (%): 24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3), 151 (8.9), 150 (79.2), 136 (9.4), 135 (100), 105 (6.7), 99 (6.6), 91 (10.5), 71 (9.7), 43 (9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8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2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 (m, 4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4.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,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3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</w:t>
      </w:r>
      <w:r>
        <w:rPr>
          <w:rFonts w:cs="Times New Roman" w:ascii="Times New Roman" w:hAnsi="Times New Roman"/>
          <w:b/>
          <w:sz w:val="24"/>
          <w:szCs w:val="24"/>
        </w:rPr>
        <w:t>3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840. GC-MS (EI eV): m/z (%): 26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6), 151 (10.8), 150 (95.6), 149 (5.3), 136 (9.4), 135 (100), 113 (5.6), 105 (6.4), 91 (9.8), 43 (9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79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5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36 (m, 4H), 1.22 (m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4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3 (CH), 25.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</w:t>
      </w:r>
      <w:r>
        <w:rPr>
          <w:rFonts w:cs="Times New Roman" w:ascii="Times New Roman" w:hAnsi="Times New Roman"/>
          <w:b/>
          <w:sz w:val="24"/>
          <w:szCs w:val="24"/>
        </w:rPr>
        <w:t>3j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938. GC-MS (EI eV): m/z (%):27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1.3), 150 (100), 136 (9.3), 135 (98.3), 109 (6.4), 105 (7.2), 91 (10.9), 57 (27.2), 55 (9.4), 43 (6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7-1.29 (m, 8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1 (bd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2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4.20 (C=O), 148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0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00 (CH), 26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</w:t>
      </w:r>
      <w:r>
        <w:rPr>
          <w:rFonts w:cs="Times New Roman" w:ascii="Times New Roman" w:hAnsi="Times New Roman"/>
          <w:b/>
          <w:sz w:val="24"/>
          <w:szCs w:val="24"/>
        </w:rPr>
        <w:t>3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80. RI 2044. GC-MS (EI eV): m/z (%): 29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7), 151 (12.0), 150 (100), 141 (3.2), 136 (7.7), 135 (79.0), 121 (3.4), 117 (2.0), 115 (2.3), 91 (3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500.13 MHz, δ, ppm): 7.24-7.19 (m, 1H, Ar-H), 7.06-7.01 (bd, 1H, Ar-H), 6.84-6.79 (bs, 1H, Ar-H), 3.04-2.93 (bm, 1H, CH), 2.63-2.56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6-2.31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84-1.75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6 (bm, 10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4-1.18 (bt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-0.87 (b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0 (2x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60 (CH), 25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5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</w:t>
      </w:r>
      <w:r>
        <w:rPr>
          <w:rFonts w:cs="Times New Roman" w:ascii="Times New Roman" w:hAnsi="Times New Roman"/>
          <w:b/>
          <w:sz w:val="24"/>
          <w:szCs w:val="24"/>
        </w:rPr>
        <w:t>3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50. RI 2147. GC-MS (EI eV): m/z (%): 30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6), 151 (12.3), 150 (100), 136 (6.7), 135 (71.9), 109 (5.3), 91 (5.7), 71 (4.8), 57 (4.8), 55 (5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-1.25 (bm, 12H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6.2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</w:t>
      </w:r>
      <w:r>
        <w:rPr>
          <w:rFonts w:cs="Times New Roman" w:ascii="Times New Roman" w:hAnsi="Times New Roman"/>
          <w:b/>
          <w:sz w:val="24"/>
          <w:szCs w:val="24"/>
        </w:rPr>
        <w:t>3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00. RI 2245.GC-MS (EI eV): m/z (%): 31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7.9), 150 (100), 149 (7.4), 135 (80.1), 134 (6.8), 105 (7.0), 91 (13.3), 57 (18.4), 55 (20.2), 43 (12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4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-1.48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39 (m, 12H, 6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odecanoate (</w:t>
      </w:r>
      <w:r>
        <w:rPr>
          <w:rFonts w:cs="Times New Roman" w:ascii="Times New Roman" w:hAnsi="Times New Roman"/>
          <w:b/>
          <w:sz w:val="24"/>
          <w:szCs w:val="24"/>
        </w:rPr>
        <w:t>3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6.30. RI 2355. GC-MS (EI eV): m/z (%): 33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4), 151 (15.2), 150 (100), 136 (6.7), 135 (67.8), 109 (7.3), 91 (4.6), 57 (6.4), 55 (5.6), 43 (3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8-1.40 (m, 14H, 7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8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5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</w:t>
      </w:r>
      <w:r>
        <w:rPr>
          <w:rFonts w:cs="Times New Roman" w:ascii="Times New Roman" w:hAnsi="Times New Roman"/>
          <w:b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1. RI 2453. GC-MS (EI eV): m/z (%): 34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2.4), 347 (0.6), 197 (0.9), 152 (0.9), 151 (12.9), 150 (100), 137 (0.4), 136 (5.0), 135 (54.2), 119 (0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3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48 (m, 16H, 8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</w:t>
      </w:r>
      <w:r>
        <w:rPr>
          <w:rFonts w:cs="Times New Roman" w:ascii="Times New Roman" w:hAnsi="Times New Roman"/>
          <w:b/>
          <w:sz w:val="24"/>
          <w:szCs w:val="24"/>
        </w:rPr>
        <w:t>3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2.05. RI 2555. GC-MS (EI eV): m/z (%): 36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.9), 152 (0.9), 151 (12.7), 150 (100), 135 (50.7), 134 (4.8), 121 (1.3), 117 (0.7), 115 (1.9), 109 (5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5 (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H, 10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9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decanoate (</w:t>
      </w:r>
      <w:r>
        <w:rPr>
          <w:rFonts w:cs="Times New Roman" w:ascii="Times New Roman" w:hAnsi="Times New Roman"/>
          <w:b/>
          <w:sz w:val="24"/>
          <w:szCs w:val="24"/>
        </w:rPr>
        <w:t>3q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68.90. RI 2669. GC-MS (EI eV): m/z (%): 37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3), 151 (23.9), 150 (100), 149 (7.5), 136 (8.3), 135 (76.4), 109 (11.9), 71 (4.4), 57 (7.0), 55 (6.2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9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4 (bm, 22H, 11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4 (C=O), 147.9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decanoate (</w:t>
      </w:r>
      <w:r>
        <w:rPr>
          <w:rFonts w:cs="Times New Roman" w:ascii="Times New Roman" w:hAnsi="Times New Roman"/>
          <w:b/>
          <w:sz w:val="24"/>
          <w:szCs w:val="24"/>
        </w:rPr>
        <w:t>3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95.06. RI 2772. GC-MS (EI eV): m/z (%): 38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8), 150 (100), 135 (65.4), 121 (4.3), 108 (3.4), 105 (4.0), 97 (3.3), 69 (5.6), 55 (6.1), 43 (4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8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51-1.28 (bm, 24H, 12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</w:t>
      </w:r>
      <w:r>
        <w:rPr>
          <w:rFonts w:cs="Times New Roman" w:ascii="Times New Roman" w:hAnsi="Times New Roman"/>
          <w:b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72.50. RI 2870. GC-MS (EI eV): m/z (%): 40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9.6), 150 (100), 136 (5.4), 135 (55.2), 109 (9.2), 71 (3.3), 69 (3.0), 57 (5.5), 55 (5.0), 43 (3.0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5 (bm, 26H, 13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8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7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</w:t>
      </w:r>
      <w:r>
        <w:rPr>
          <w:rFonts w:cs="Times New Roman" w:ascii="Times New Roman" w:hAnsi="Times New Roman"/>
          <w:b/>
          <w:sz w:val="24"/>
          <w:szCs w:val="24"/>
        </w:rPr>
        <w:t>3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95. RI 1955. GC-MS (EI eV): m/z (%): 25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0 (2.7), 149 (25.0), 133 (2.3), 106 (9.4), 105 (100), 91 (5.1), 78 (3.1), 77 (34.5), 51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8.26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3  Hz, 2H, Ar-H), 7.68 (t, 1H, Ar-H), 7.56 (t, 2H, Ar-H), 7.2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1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98 (s, 1H, Ar-H), 3.1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8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5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5.33 (C=O), 148.1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1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3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0.1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129.6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8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4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24 (CH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3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8pt;height:301.1pt" filled="f" o:ole="">
            <v:imagedata r:id="rId5" o:title=""/>
          </v:shape>
          <o:OLEObject Type="Embed" ProgID="" ShapeID="ole_rId4" DrawAspect="Content" ObjectID="_1712022579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8pt;height:301.1pt" filled="f" o:ole="">
            <v:imagedata r:id="rId7" o:title=""/>
          </v:shape>
          <o:OLEObject Type="Embed" ProgID="" ShapeID="ole_rId6" DrawAspect="Content" ObjectID="_92833863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3b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8pt;height:301.1pt" filled="f" o:ole="">
            <v:imagedata r:id="rId9" o:title=""/>
          </v:shape>
          <o:OLEObject Type="Embed" ProgID="" ShapeID="ole_rId8" DrawAspect="Content" ObjectID="_178469951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8pt;height:301.1pt" filled="f" o:ole="">
            <v:imagedata r:id="rId11" o:title=""/>
          </v:shape>
          <o:OLEObject Type="Embed" ProgID="" ShapeID="ole_rId10" DrawAspect="Content" ObjectID="_1089483890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3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8pt;height:301.1pt" filled="f" o:ole="">
            <v:imagedata r:id="rId13" o:title=""/>
          </v:shape>
          <o:OLEObject Type="Embed" ProgID="" ShapeID="ole_rId12" DrawAspect="Content" ObjectID="_1116062345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8pt;height:301.1pt" filled="f" o:ole="">
            <v:imagedata r:id="rId15" o:title=""/>
          </v:shape>
          <o:OLEObject Type="Embed" ProgID="" ShapeID="ole_rId14" DrawAspect="Content" ObjectID="_1589068868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3d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8pt;height:301.1pt" filled="f" o:ole="">
            <v:imagedata r:id="rId17" o:title=""/>
          </v:shape>
          <o:OLEObject Type="Embed" ProgID="" ShapeID="ole_rId16" DrawAspect="Content" ObjectID="_1385784371" r:id="rId1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8pt;height:301.1pt" filled="f" o:ole="">
            <v:imagedata r:id="rId19" o:title=""/>
          </v:shape>
          <o:OLEObject Type="Embed" ProgID="" ShapeID="ole_rId18" DrawAspect="Content" ObjectID="_1091906455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3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8pt;height:301.1pt" filled="f" o:ole="">
            <v:imagedata r:id="rId21" o:title=""/>
          </v:shape>
          <o:OLEObject Type="Embed" ProgID="" ShapeID="ole_rId20" DrawAspect="Content" ObjectID="_1051791570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8pt;height:301.1pt" filled="f" o:ole="">
            <v:imagedata r:id="rId23" o:title=""/>
          </v:shape>
          <o:OLEObject Type="Embed" ProgID="" ShapeID="ole_rId22" DrawAspect="Content" ObjectID="_1151822721" r:id="rId2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3f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8pt;height:301.1pt" filled="f" o:ole="">
            <v:imagedata r:id="rId25" o:title=""/>
          </v:shape>
          <o:OLEObject Type="Embed" ProgID="" ShapeID="ole_rId24" DrawAspect="Content" ObjectID="_1981534674" r:id="rId2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301.1pt" filled="f" o:ole="">
            <v:imagedata r:id="rId27" o:title=""/>
          </v:shape>
          <o:OLEObject Type="Embed" ProgID="" ShapeID="ole_rId26" DrawAspect="Content" ObjectID="_676214895" r:id="rId2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3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8pt;height:301.1pt" filled="f" o:ole="">
            <v:imagedata r:id="rId29" o:title=""/>
          </v:shape>
          <o:OLEObject Type="Embed" ProgID="" ShapeID="ole_rId28" DrawAspect="Content" ObjectID="_18976420" r:id="rId2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8pt;height:301.1pt" filled="f" o:ole="">
            <v:imagedata r:id="rId31" o:title=""/>
          </v:shape>
          <o:OLEObject Type="Embed" ProgID="" ShapeID="ole_rId30" DrawAspect="Content" ObjectID="_95315963" r:id="rId3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3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8pt;height:301.1pt" filled="f" o:ole="">
            <v:imagedata r:id="rId33" o:title=""/>
          </v:shape>
          <o:OLEObject Type="Embed" ProgID="" ShapeID="ole_rId32" DrawAspect="Content" ObjectID="_572611903" r:id="rId3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8pt;height:301.1pt" filled="f" o:ole="">
            <v:imagedata r:id="rId35" o:title=""/>
          </v:shape>
          <o:OLEObject Type="Embed" ProgID="" ShapeID="ole_rId34" DrawAspect="Content" ObjectID="_1124606037" r:id="rId3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3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8pt;height:301.1pt" filled="f" o:ole="">
            <v:imagedata r:id="rId37" o:title=""/>
          </v:shape>
          <o:OLEObject Type="Embed" ProgID="" ShapeID="ole_rId36" DrawAspect="Content" ObjectID="_1384808927" r:id="rId3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8pt;height:301.1pt" filled="f" o:ole="">
            <v:imagedata r:id="rId39" o:title=""/>
          </v:shape>
          <o:OLEObject Type="Embed" ProgID="" ShapeID="ole_rId38" DrawAspect="Content" ObjectID="_895638902" r:id="rId3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3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8pt;height:301.1pt" filled="f" o:ole="">
            <v:imagedata r:id="rId41" o:title=""/>
          </v:shape>
          <o:OLEObject Type="Embed" ProgID="" ShapeID="ole_rId40" DrawAspect="Content" ObjectID="_948997684" r:id="rId4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8pt;height:301.1pt" filled="f" o:ole="">
            <v:imagedata r:id="rId43" o:title=""/>
          </v:shape>
          <o:OLEObject Type="Embed" ProgID="" ShapeID="ole_rId42" DrawAspect="Content" ObjectID="_1837210819" r:id="rId4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3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8pt;height:301.1pt" filled="f" o:ole="">
            <v:imagedata r:id="rId45" o:title=""/>
          </v:shape>
          <o:OLEObject Type="Embed" ProgID="" ShapeID="ole_rId44" DrawAspect="Content" ObjectID="_796302340" r:id="rId44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8pt;height:301.1pt" filled="f" o:ole="">
            <v:imagedata r:id="rId47" o:title=""/>
          </v:shape>
          <o:OLEObject Type="Embed" ProgID="" ShapeID="ole_rId46" DrawAspect="Content" ObjectID="_1060987427" r:id="rId4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3l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8pt;height:301.1pt" filled="f" o:ole="">
            <v:imagedata r:id="rId49" o:title=""/>
          </v:shape>
          <o:OLEObject Type="Embed" ProgID="" ShapeID="ole_rId48" DrawAspect="Content" ObjectID="_679522874" r:id="rId4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8pt;height:301.1pt" filled="f" o:ole="">
            <v:imagedata r:id="rId51" o:title=""/>
          </v:shape>
          <o:OLEObject Type="Embed" ProgID="" ShapeID="ole_rId50" DrawAspect="Content" ObjectID="_1630463811" r:id="rId5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3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8pt;height:301.1pt" filled="f" o:ole="">
            <v:imagedata r:id="rId53" o:title=""/>
          </v:shape>
          <o:OLEObject Type="Embed" ProgID="" ShapeID="ole_rId52" DrawAspect="Content" ObjectID="_841562531" r:id="rId5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8pt;height:301.1pt" filled="f" o:ole="">
            <v:imagedata r:id="rId55" o:title=""/>
          </v:shape>
          <o:OLEObject Type="Embed" ProgID="" ShapeID="ole_rId54" DrawAspect="Content" ObjectID="_1199284635" r:id="rId5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dodecanoate (3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8pt;height:301.1pt" filled="f" o:ole="">
            <v:imagedata r:id="rId57" o:title=""/>
          </v:shape>
          <o:OLEObject Type="Embed" ProgID="" ShapeID="ole_rId56" DrawAspect="Content" ObjectID="_283859334" r:id="rId5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8pt;height:301.1pt" filled="f" o:ole="">
            <v:imagedata r:id="rId59" o:title=""/>
          </v:shape>
          <o:OLEObject Type="Embed" ProgID="" ShapeID="ole_rId58" DrawAspect="Content" ObjectID="_2046104483" r:id="rId5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3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8pt;height:301.1pt" filled="f" o:ole="">
            <v:imagedata r:id="rId61" o:title=""/>
          </v:shape>
          <o:OLEObject Type="Embed" ProgID="" ShapeID="ole_rId60" DrawAspect="Content" ObjectID="_72399267" r:id="rId6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7.8pt;height:301.1pt" filled="f" o:ole="">
            <v:imagedata r:id="rId63" o:title=""/>
          </v:shape>
          <o:OLEObject Type="Embed" ProgID="" ShapeID="ole_rId62" DrawAspect="Content" ObjectID="_388529502" r:id="rId6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0425" cy="768858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3p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7.8pt;height:301.1pt" filled="f" o:ole="">
            <v:imagedata r:id="rId66" o:title=""/>
          </v:shape>
          <o:OLEObject Type="Embed" ProgID="" ShapeID="ole_rId65" DrawAspect="Content" ObjectID="_615615716" r:id="rId6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8pt;height:301.1pt" filled="f" o:ole="">
            <v:imagedata r:id="rId68" o:title=""/>
          </v:shape>
          <o:OLEObject Type="Embed" ProgID="" ShapeID="ole_rId67" DrawAspect="Content" ObjectID="_1848829101" r:id="rId6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pentadecanoate (3q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7.8pt;height:301.1pt" filled="f" o:ole="">
            <v:imagedata r:id="rId70" o:title=""/>
          </v:shape>
          <o:OLEObject Type="Embed" ProgID="" ShapeID="ole_rId69" DrawAspect="Content" ObjectID="_934758223" r:id="rId69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7.8pt;height:301.1pt" filled="f" o:ole="">
            <v:imagedata r:id="rId72" o:title=""/>
          </v:shape>
          <o:OLEObject Type="Embed" ProgID="" ShapeID="ole_rId71" DrawAspect="Content" ObjectID="_1272690540" r:id="rId7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xadecanoate (3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7.8pt;height:301.1pt" filled="f" o:ole="">
            <v:imagedata r:id="rId74" o:title=""/>
          </v:shape>
          <o:OLEObject Type="Embed" ProgID="" ShapeID="ole_rId73" DrawAspect="Content" ObjectID="_1191620002" r:id="rId73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7.8pt;height:301.1pt" filled="f" o:ole="">
            <v:imagedata r:id="rId76" o:title=""/>
          </v:shape>
          <o:OLEObject Type="Embed" ProgID="" ShapeID="ole_rId75" DrawAspect="Content" ObjectID="_1113558347" r:id="rId7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3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7.8pt;height:301.1pt" filled="f" o:ole="">
            <v:imagedata r:id="rId78" o:title=""/>
          </v:shape>
          <o:OLEObject Type="Embed" ProgID="" ShapeID="ole_rId77" DrawAspect="Content" ObjectID="_1002740675" r:id="rId7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7.8pt;height:301.1pt" filled="f" o:ole="">
            <v:imagedata r:id="rId80" o:title=""/>
          </v:shape>
          <o:OLEObject Type="Embed" ProgID="" ShapeID="ole_rId79" DrawAspect="Content" ObjectID="_1730289908" r:id="rId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3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7.8pt;height:301.1pt" filled="f" o:ole="">
            <v:imagedata r:id="rId82" o:title=""/>
          </v:shape>
          <o:OLEObject Type="Embed" ProgID="" ShapeID="ole_rId81" DrawAspect="Content" ObjectID="_1109218394" r:id="rId8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7.8pt;height:301.1pt" filled="f" o:ole="">
            <v:imagedata r:id="rId84" o:title=""/>
          </v:shape>
          <o:OLEObject Type="Embed" ProgID="" ShapeID="ole_rId83" DrawAspect="Content" ObjectID="_1856964928" r:id="rId83"/>
        </w:object>
      </w:r>
      <w:r>
        <w:br w:type="page"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le S1. 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The minimal inhibitory (MIC) and minimal bactericidal/fungicidal (MBC/MFC) concentrations (mg/mL) of the thymol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1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and the synthetized thymyl esters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3a- t. </w:t>
      </w:r>
      <w:r>
        <w:rPr>
          <w:rFonts w:cs="Times New Roman" w:ascii="Times New Roman" w:hAnsi="Times New Roman"/>
          <w:sz w:val="20"/>
          <w:szCs w:val="20"/>
        </w:rPr>
        <w:t>MIC and MBC/MFC determinations were carried out in triplicate and consistent values were obtained for each microorganism test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68"/>
        <w:gridCol w:w="1069"/>
        <w:gridCol w:w="1069"/>
        <w:gridCol w:w="1069"/>
        <w:gridCol w:w="1069"/>
        <w:gridCol w:w="1048"/>
        <w:gridCol w:w="1069"/>
        <w:gridCol w:w="1069"/>
      </w:tblGrid>
      <w:tr>
        <w:trPr/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strain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gal strai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positive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negativ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d. entr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. subtili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ureu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. col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. aeruginos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bo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. typhimuriu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. nig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albica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1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Positive control (referent standar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Doxycy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.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6.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ystati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Negative control (solvent use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MSO 10% aqueous soluti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Table S2. Physico-chem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predicted by Molinspiration.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35"/>
        <w:gridCol w:w="779"/>
        <w:gridCol w:w="643"/>
        <w:gridCol w:w="748"/>
        <w:gridCol w:w="602"/>
        <w:gridCol w:w="763"/>
        <w:gridCol w:w="840"/>
        <w:gridCol w:w="593"/>
        <w:gridCol w:w="818"/>
      </w:tblGrid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miLogP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PSA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ato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HNH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violation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rot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volume</w:t>
              </w:r>
            </w:hyperlink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.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.5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.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.0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.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.86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.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.8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6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4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4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2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.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2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.0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.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.8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.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4.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.5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.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3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2.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.1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.9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.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4.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3.5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.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.3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.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.1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4.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.93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Octanol-water partition coefficient, calculated by the methodology developed by Molinspiration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Polar surface area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Molecular weight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d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acceptors (O and N atom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e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donors (OH and NH group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f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rotatable bonds.</w:t>
      </w:r>
      <w:r>
        <w:br w:type="page"/>
      </w:r>
    </w:p>
    <w:p>
      <w:pPr>
        <w:pStyle w:val="Normal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3. Absorption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7"/>
        <w:gridCol w:w="1337"/>
        <w:gridCol w:w="1337"/>
        <w:gridCol w:w="1337"/>
        <w:gridCol w:w="1336"/>
        <w:gridCol w:w="1337"/>
      </w:tblGrid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co-2 Permeabili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ubstrat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 Inhibit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hibitor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 xml:space="preserve">BBB – blood brain barrier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 xml:space="preserve">HIA – human intestinal absorptio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 xml:space="preserve">P-gp – P-glycoprotei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ROCT – renal organic cation transporter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4. Metabolic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4"/>
        <w:gridCol w:w="749"/>
        <w:gridCol w:w="747"/>
        <w:gridCol w:w="818"/>
        <w:gridCol w:w="818"/>
        <w:gridCol w:w="818"/>
        <w:gridCol w:w="818"/>
        <w:gridCol w:w="766"/>
        <w:gridCol w:w="1563"/>
      </w:tblGrid>
      <w:tr>
        <w:trPr>
          <w:trHeight w:val="28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Substrate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y Promiscuity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A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5. Ability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to bind to DNA and proteins predicted by Toxtre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4"/>
        <w:gridCol w:w="754"/>
        <w:gridCol w:w="985"/>
        <w:gridCol w:w="937"/>
        <w:gridCol w:w="761"/>
        <w:gridCol w:w="758"/>
        <w:gridCol w:w="758"/>
        <w:gridCol w:w="927"/>
        <w:gridCol w:w="874"/>
        <w:gridCol w:w="757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NA binding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ein binding</w:t>
            </w:r>
          </w:p>
        </w:tc>
      </w:tr>
      <w:tr>
        <w:trPr>
          <w:trHeight w:val="30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 Bas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liph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1 reactions)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ability to form Schiff base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ability to undergo Michael addition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 xml:space="preserve"> ability to participate in acyl transfer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e</w:t>
      </w:r>
      <w:r>
        <w:rPr>
          <w:rFonts w:cs="Times New Roman" w:ascii="Times New Roman" w:hAnsi="Times New Roman"/>
          <w:sz w:val="20"/>
          <w:szCs w:val="20"/>
        </w:rPr>
        <w:t xml:space="preserve"> ability to undergo 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2 reactions 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f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rom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Ar reactions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6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6"/>
        <w:gridCol w:w="674"/>
        <w:gridCol w:w="1067"/>
        <w:gridCol w:w="773"/>
        <w:gridCol w:w="915"/>
        <w:gridCol w:w="773"/>
        <w:gridCol w:w="1272"/>
        <w:gridCol w:w="772"/>
        <w:gridCol w:w="1300"/>
      </w:tblGrid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RG Inhibit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MES Toxi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rcinoge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sh Toxicit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  <w:t>T. Pyriformi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Toxicit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oney Bee Toxicit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iodegradati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Acute Oral Tox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Carcinogenicity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7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DataWarrior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56"/>
        <w:gridCol w:w="2055"/>
        <w:gridCol w:w="2056"/>
        <w:gridCol w:w="2048"/>
      </w:tblGrid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tagenic ris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morigenic ris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roductive Effect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rritant Effects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4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hyperlink" Target="http://www.molinspiration.com/services/logp.html" TargetMode="External"/><Relationship Id="rId86" Type="http://schemas.openxmlformats.org/officeDocument/2006/relationships/hyperlink" Target="http://www.molinspiration.com/services/psa.html" TargetMode="External"/><Relationship Id="rId87" Type="http://schemas.openxmlformats.org/officeDocument/2006/relationships/hyperlink" Target="http://www.molinspiration.com/services/volume.html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7:23:00Z</dcterms:created>
  <dc:creator>John</dc:creator>
  <dc:description/>
  <cp:keywords/>
  <dc:language>en-US</dc:language>
  <cp:lastModifiedBy>John</cp:lastModifiedBy>
  <dcterms:modified xsi:type="dcterms:W3CDTF">2017-03-06T07:28:00Z</dcterms:modified>
  <cp:revision>3</cp:revision>
  <dc:subject/>
  <dc:title/>
</cp:coreProperties>
</file>